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3548515459"/>
            <w:bookmarkStart w:id="1" w:name="__Fieldmark__3_3548515459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548515459"/>
            <w:bookmarkStart w:id="3" w:name="__Fieldmark__4_3548515459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3548515459"/>
            <w:bookmarkStart w:id="5" w:name="__Fieldmark__5_3548515459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3548515459"/>
            <w:bookmarkStart w:id="7" w:name="__Fieldmark__6_354851545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3548515459"/>
            <w:bookmarkStart w:id="9" w:name="__Fieldmark__7_3548515459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3548515459"/>
            <w:bookmarkStart w:id="11" w:name="__Fieldmark__8_3548515459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3548515459"/>
            <w:bookmarkStart w:id="13" w:name="__Fieldmark__9_3548515459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3548515459"/>
      <w:bookmarkStart w:id="15" w:name="__Fieldmark__10_3548515459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3548515459"/>
      <w:bookmarkStart w:id="17" w:name="__Fieldmark__11_354851545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3548515459"/>
      <w:bookmarkStart w:id="19" w:name="__Fieldmark__12_3548515459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3548515459"/>
      <w:bookmarkStart w:id="21" w:name="__Fieldmark__13_3548515459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3548515459"/>
      <w:bookmarkStart w:id="23" w:name="__Fieldmark__14_3548515459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